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Fonts w:cs="Courier New" w:ascii="Courier New" w:hAnsi="Courier New"/>
          <w:sz w:val="27"/>
          <w:szCs w:val="27"/>
        </w:rPr>
        <w:t> </w:t>
      </w:r>
      <w:r>
        <w:rPr>
          <w:rFonts w:cs="Courier New" w:ascii="Courier New" w:hAnsi="Courier New"/>
          <w:color w:val="000000"/>
          <w:sz w:val="27"/>
          <w:szCs w:val="27"/>
        </w:rPr>
        <w:t>ataques por monitoração</w:t>
      </w:r>
    </w:p>
    <w:p>
      <w:pPr>
        <w:pStyle w:val="NormalWeb"/>
        <w:jc w:val="center"/>
        <w:rPr>
          <w:color w:val="000000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</w:t>
      </w:r>
      <w:r>
        <w:rPr>
          <w:rFonts w:cs="Courier New" w:ascii="Courier New" w:hAnsi="Courier New"/>
          <w:color w:val="000000"/>
          <w:sz w:val="27"/>
          <w:szCs w:val="27"/>
        </w:rPr>
        <w:t> </w:t>
      </w: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</w:t>
      </w:r>
      <w:r>
        <w:rPr>
          <w:rFonts w:cs="Courier New" w:ascii="Courier New" w:hAnsi="Courier New"/>
          <w:color w:val="000000"/>
          <w:sz w:val="27"/>
          <w:szCs w:val="27"/>
        </w:rPr>
        <w:t>Os ataques por monitoração são baseados em software de monitoração de rede conhecido como "sniffer", instalado surrepticiamente pelos invasores.</w:t>
        <w:br/>
        <w:t>    O sniffer grava os primeiros 128 bytes de cada sessão login, telnet e FTP session vista naquele segmento de rede local, comprometendo TODO o tráfego de/para qualquer máquina naquele segmento, bem como o tráfego que passar por aquele segmento. Os dados capturados incluem o nome do host destino, o username e a password. A informação é gravada num arquivo posteriormente recuperado pelo invasor para ter acesso a outras máquinas.</w:t>
        <w:br/>
        <w:t xml:space="preserve">    Em muitos casos os invasores obtem acesso inicial aos sistemas usando uma das seguintes técnicas: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8815"/>
      </w:tblGrid>
      <w:tr>
        <w:trPr>
          <w:trHeight w:val="72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br/>
              <w:t xml:space="preserve">Obtém o arquivo de passwords via FTP em sistemas impropriamente configurados. </w:t>
            </w:r>
          </w:p>
        </w:tc>
      </w:tr>
      <w:tr>
        <w:trPr>
          <w:trHeight w:val="40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5" w:type="dxa"/>
            <w:tcBorders/>
          </w:tcPr>
          <w:p>
            <w:pPr>
              <w:pStyle w:val="NormalWeb"/>
              <w:spacing w:before="280" w:after="0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br/>
              <w:t xml:space="preserve">Obtém o arquivo de password de sistemas rodando versões inseguras do NIS 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Obtém acesso ao sistema de arquivos locais via pontos exportados para montagem com NFS, sem restrições. Usam um nome de login e password capturada por um sniffer rodando em outro sistema. </w:t>
            </w:r>
          </w:p>
        </w:tc>
      </w:tr>
    </w:tbl>
    <w:p>
      <w:pPr>
        <w:pStyle w:val="NormalWeb"/>
        <w:rPr>
          <w:color w:val="000000"/>
        </w:rPr>
      </w:pPr>
      <w:r>
        <w:rPr>
          <w:color w:val="000000"/>
          <w:sz w:val="27"/>
          <w:szCs w:val="27"/>
        </w:rPr>
        <w:t> </w:t>
      </w:r>
    </w:p>
    <w:p>
      <w:pPr>
        <w:pStyle w:val="NormalWeb"/>
        <w:rPr>
          <w:color w:val="000000"/>
        </w:rPr>
      </w:pPr>
      <w:r>
        <w:rPr>
          <w:rFonts w:cs="Courier New" w:ascii="Courier New" w:hAnsi="Courier New"/>
          <w:color w:val="000000"/>
          <w:sz w:val="27"/>
          <w:szCs w:val="27"/>
        </w:rPr>
        <w:t>  </w:t>
      </w: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</w:t>
      </w:r>
      <w:r>
        <w:rPr>
          <w:rFonts w:cs="Courier New" w:ascii="Courier New" w:hAnsi="Courier New"/>
          <w:color w:val="000000"/>
          <w:sz w:val="27"/>
          <w:szCs w:val="27"/>
        </w:rPr>
        <w:t>Uma vez no sistema, os invasores obtem privilegios de root explorando vulnerabilidades conhecidas, tal como rdist, Sun Sparc integer division, e arquivos utmp passíveis de escrita por todo mundo ou usando uma password de root capturada.</w:t>
        <w:br/>
        <w:t xml:space="preserve">Eles então instalam o software sniffer, registrando a informação capturada num arquivo invisível. Adicionalemente, eles instalam Cavalos de Troia em substituição e uma ou mais dentre os seguintes arquivos do sistema, para ocultar sua presença: /bin/login </w:t>
        <w:br/>
        <w:t xml:space="preserve">/usr/etc/in.telnetd </w:t>
        <w:br/>
        <w:t xml:space="preserve">/usr/kvm/ps </w:t>
        <w:br/>
        <w:t xml:space="preserve">/usr/ucb/netstat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CCCCCC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7:56:00Z</dcterms:created>
  <dc:creator>Luiz</dc:creator>
  <dc:description/>
  <dc:language>en-US</dc:language>
  <cp:lastModifiedBy>Luiz</cp:lastModifiedBy>
  <dcterms:modified xsi:type="dcterms:W3CDTF">2003-12-12T17:56:00Z</dcterms:modified>
  <cp:revision>1</cp:revision>
  <dc:subject/>
  <dc:title> ataques por monitoração</dc:title>
</cp:coreProperties>
</file>