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ÊU CHUẨN NHÀ NƯỚC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CVN 1788 - 76</w:t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Ộ TRUYỀN XÍCH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  <w:t>ĐĨA DÙNG CHO XÍCH TRỤC DẠNG BẢN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Tiêu chuẩn này quy định prôfin răng và sai lệch giới hạn các kích thước của đĩa dùng cho xích trục dạng bản.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PHƯƠNG PHÁP TÍNH VÀ DỰNG PRÔFIN CỦA RĂNG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Tính toán và dựng prôfin lý thuyết của răng đĩa xích phải tiến hành phù hợp với hình vẽ và bảng 1.</w:t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638675" cy="248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ảng 1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346"/>
        <w:gridCol w:w="1296"/>
        <w:gridCol w:w="2952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ông số cơ bả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ý hiệ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ông thức tính toán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Bước xích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ích thước theo TCVN 1584-74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Đường kính phần giữa của chốt xíc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Khoảng cách giữa các má trong của xíc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  <w:r>
              <w:rPr>
                <w:rFonts w:cs="Arial" w:ascii="Arial" w:hAnsi="Arial"/>
                <w:sz w:val="20"/>
                <w:vertAlign w:val="subscript"/>
              </w:rPr>
              <w:t>tr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Chiều rộng má xíc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Số răng đĩa xíc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Đường kính vòng chi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</w:rPr>
              <w:t>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8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</m:e>
                    </m:d>
                  </m:den>
                </m:f>
              </m:oMath>
            </m:oMathPara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Đường kính vòng ph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</w:rPr>
              <w:t>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Bán kính chân răn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 = 0,55 d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Bán kính đỉnh răn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 = t - r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Đường kính vòng đỉn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</w:rPr>
              <w:t>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</w:rPr>
              <w:t>e</w:t>
            </w:r>
            <w:r>
              <w:rPr>
                <w:rFonts w:cs="Arial" w:ascii="Arial" w:hAnsi="Arial"/>
                <w:sz w:val="20"/>
              </w:rPr>
              <w:t xml:space="preserve"> = D</w:t>
            </w:r>
            <w:r>
              <w:rPr>
                <w:rFonts w:cs="Arial" w:ascii="Arial" w:hAnsi="Arial"/>
                <w:sz w:val="20"/>
                <w:vertAlign w:val="subscript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 + 1,2d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Đường kính vòng châ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</w:rPr>
              <w:t>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sz w:val="20"/>
              </w:rPr>
              <w:t xml:space="preserve"> = D</w:t>
            </w:r>
            <w:r>
              <w:rPr>
                <w:rFonts w:cs="Arial" w:ascii="Arial" w:hAnsi="Arial"/>
                <w:sz w:val="20"/>
                <w:vertAlign w:val="subscript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 - d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</w:p>
        </w:tc>
      </w:tr>
      <w:tr>
        <w:trPr>
          <w:trHeight w:val="451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 Đường kính may-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 má loại nhẹ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</w:rPr>
              <w:t>m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vertAlign w:val="subscript"/>
              </w:rPr>
              <w:t>ma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</w:rPr>
              <w:t>m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vertAlign w:val="subscript"/>
              </w:rPr>
              <w:t>max</w:t>
            </w:r>
            <w:r>
              <w:rPr>
                <w:rFonts w:cs="Arial" w:ascii="Arial" w:hAnsi="Arial"/>
                <w:sz w:val="20"/>
              </w:rPr>
              <w:t xml:space="preserve"> = D</w:t>
            </w:r>
            <w:r>
              <w:rPr>
                <w:rFonts w:cs="Arial" w:ascii="Arial" w:hAnsi="Arial"/>
                <w:sz w:val="20"/>
                <w:vertAlign w:val="subscript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 - 1,1B</w:t>
            </w:r>
          </w:p>
        </w:tc>
      </w:tr>
      <w:tr>
        <w:trPr>
          <w:trHeight w:val="353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 má loại chữ nhật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</w:rPr>
              <w:t>m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vertAlign w:val="subscript"/>
              </w:rPr>
              <w:t>max</w:t>
            </w:r>
            <w:r>
              <w:rPr>
                <w:rFonts w:cs="Arial" w:ascii="Arial" w:hAnsi="Arial"/>
                <w:sz w:val="20"/>
              </w:rPr>
              <w:t xml:space="preserve"> = t.ctg () - 1,1B</w:t>
            </w:r>
          </w:p>
        </w:tc>
      </w:tr>
      <w:tr>
        <w:trPr>
          <w:trHeight w:val="353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 Chiều rộng răn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</w:rPr>
              <w:t>B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</w:rPr>
              <w:t>B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= 0,9 B</w:t>
            </w:r>
            <w:r>
              <w:rPr>
                <w:rFonts w:cs="Arial" w:ascii="Arial" w:hAnsi="Arial"/>
                <w:sz w:val="20"/>
                <w:vertAlign w:val="subscript"/>
              </w:rPr>
              <w:t>tr</w:t>
            </w:r>
          </w:p>
        </w:tc>
      </w:tr>
      <w:tr>
        <w:trPr>
          <w:trHeight w:val="353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 Chiều rộng đỉnh răn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= B</w:t>
              <w:softHyphen/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- 0,16t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Trị số đường kính vòng chia phụ thuộc vào  bước t và số răng đĩa xích Z chọn theo bảng 2.</w:t>
      </w:r>
    </w:p>
    <w:p>
      <w:pPr>
        <w:pStyle w:val="Normal"/>
        <w:spacing w:before="120" w:after="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Bảng 2</w:t>
      </w:r>
    </w:p>
    <w:p>
      <w:pPr>
        <w:pStyle w:val="Normal"/>
        <w:spacing w:before="120" w:after="0"/>
        <w:jc w:val="center"/>
        <w:rPr/>
      </w:pPr>
      <w:r>
        <w:rPr/>
        <w:t>mm</w:t>
      </w:r>
    </w:p>
    <w:tbl>
      <w:tblPr>
        <w:tblW w:w="8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68"/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ố răng</w:t>
            </w:r>
          </w:p>
        </w:tc>
        <w:tc>
          <w:tcPr>
            <w:tcW w:w="8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ước xích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,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,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,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,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,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6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6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1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,2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,2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,3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,3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,4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5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2,6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1,8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0,9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3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4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,5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6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,5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,9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,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,3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,5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,8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,2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,6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,3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,9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,1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,4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,6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,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,3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8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9,3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7,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4,7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,2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,4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,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,1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,5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,8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,6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8,3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3,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,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7,2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,7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,2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,9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,4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,9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,4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3,9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4,9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5,9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,9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3,4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9,8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,2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,5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,1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,8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,4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,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6,3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3,6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,9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6,8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2,7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,4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,2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,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,9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7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,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4,2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7,8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1,4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5,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0,3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5,7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3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,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,7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,6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,6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,5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9,5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9,3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9,2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9,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3,9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8,7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2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,3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,3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240,4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,5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,6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4,7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8,9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4,1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5,3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7,6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1,9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,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,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,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6,2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,5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8,8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,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2,5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,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7,6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1,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,1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,4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,6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,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,5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,9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,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,9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,5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,3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,9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,5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3,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0,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,8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,6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,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,7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,5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5,2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6,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,8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,7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,6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3,5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7,4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1,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,7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,8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,3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5,4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,6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9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1,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,3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,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,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,7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7,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,5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,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,4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3,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,4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9,2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9,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8,9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,4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,3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1,8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4,8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ú thích. Ưu tiên chế tạo đĩa xích có số răng: 6, 8, 10, 12, 20 và 25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1.3. Để xác định đường kính D</w:t>
      </w:r>
      <w:r>
        <w:rPr>
          <w:rFonts w:cs="Arial" w:ascii="Arial" w:hAnsi="Arial"/>
          <w:sz w:val="20"/>
          <w:vertAlign w:val="subscript"/>
        </w:rPr>
        <w:t xml:space="preserve">m max </w:t>
      </w:r>
      <w:r>
        <w:rPr>
          <w:rFonts w:cs="Arial" w:ascii="Arial" w:hAnsi="Arial"/>
          <w:sz w:val="20"/>
        </w:rPr>
        <w:t>theo công thức trong bảng 1, phải sử dụng trị số tính sẵn theo bảng 3.</w:t>
      </w:r>
    </w:p>
    <w:p>
      <w:pPr>
        <w:pStyle w:val="Normal"/>
        <w:spacing w:before="120" w:after="0"/>
        <w:jc w:val="right"/>
        <w:rPr/>
      </w:pPr>
      <w:r>
        <w:rPr/>
        <w:t>Bảng 3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côtg (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côtg (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côtg (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3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5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137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7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8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634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1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60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955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4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27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275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77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4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93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0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67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915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3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99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538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1.4. Để xác định chiều rộng răng B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 xml:space="preserve"> và chiều rộng đỉnh răng B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cho phép sử dụng những trị số quy tròn đến 1mm theo bảng 4.</w:t>
      </w:r>
    </w:p>
    <w:p>
      <w:pPr>
        <w:pStyle w:val="Normal"/>
        <w:spacing w:before="120" w:after="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Bảng 4</w:t>
      </w:r>
    </w:p>
    <w:p>
      <w:pPr>
        <w:pStyle w:val="Normal"/>
        <w:spacing w:before="120" w:after="0"/>
        <w:jc w:val="center"/>
        <w:rPr/>
      </w:pPr>
      <w:r>
        <w:rPr/>
        <w:t>m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ước xích t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ều rộng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ước xích t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ều rộng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5. Nhám bề mặt răng phải phù hợp với TCVN 1063-71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 xml:space="preserve">Đối với prôfin răng không được thấp hơn... </w:t>
      </w:r>
      <w:r>
        <w:rPr>
          <w:rFonts w:eastAsia="Symbol" w:cs="Symbol" w:ascii="Symbol" w:hAnsi="Symbol"/>
          <w:sz w:val="20"/>
        </w:rPr>
        <w:t></w:t>
      </w:r>
      <w:r>
        <w:rPr>
          <w:rFonts w:cs="Arial" w:ascii="Arial" w:hAnsi="Arial"/>
          <w:sz w:val="20"/>
        </w:rPr>
        <w:t xml:space="preserve"> 5;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 xml:space="preserve">Đối với đường kính ngoài không được thấp hơn... </w:t>
      </w:r>
      <w:r>
        <w:rPr>
          <w:rFonts w:eastAsia="Symbol" w:cs="Symbol" w:ascii="Symbol" w:hAnsi="Symbol"/>
          <w:sz w:val="20"/>
        </w:rPr>
        <w:t></w:t>
      </w:r>
      <w:r>
        <w:rPr>
          <w:rFonts w:cs="Arial" w:ascii="Arial" w:hAnsi="Arial"/>
          <w:sz w:val="20"/>
        </w:rPr>
        <w:t xml:space="preserve"> 4;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 xml:space="preserve">Đối với mặt đầu không được thấp hơn... </w:t>
      </w:r>
      <w:r>
        <w:rPr>
          <w:rFonts w:eastAsia="Symbol" w:cs="Symbol" w:ascii="Symbol" w:hAnsi="Symbol"/>
          <w:sz w:val="20"/>
        </w:rPr>
        <w:t></w:t>
      </w:r>
      <w:r>
        <w:rPr>
          <w:rFonts w:cs="Arial" w:ascii="Arial" w:hAnsi="Arial"/>
          <w:sz w:val="20"/>
        </w:rPr>
        <w:t xml:space="preserve"> 3.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DUNG SAI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i lệch giới hạn kích thước răng đĩa xích phải phù hợp như chỉ dẫn trong bảng 5.</w:t>
      </w:r>
    </w:p>
    <w:p>
      <w:pPr>
        <w:pStyle w:val="Normal"/>
        <w:spacing w:before="120" w:after="0"/>
        <w:jc w:val="right"/>
        <w:rPr/>
      </w:pPr>
      <w:r>
        <w:rPr/>
        <w:t>Bảng 5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388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ông số cơ bả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ý hiệu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i lệch giới hạ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Bước x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 = ± 0,04 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Đường kính vòng châ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</w:rPr>
              <w:t>i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B</w:t>
            </w:r>
            <w:r>
              <w:rPr>
                <w:rFonts w:cs="Arial" w:ascii="Arial" w:hAnsi="Arial"/>
                <w:sz w:val="20"/>
                <w:vertAlign w:val="subscript"/>
              </w:rPr>
              <w:t>6</w:t>
            </w:r>
            <w:r>
              <w:rPr>
                <w:rFonts w:cs="Arial" w:ascii="Arial" w:hAnsi="Arial"/>
                <w:sz w:val="20"/>
              </w:rPr>
              <w:t xml:space="preserve"> theo TCVN 40 - 63 và TCVN 43 - 6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Đường kính vòng đỉ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</w:rPr>
              <w:t>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B</w:t>
            </w:r>
            <w:r>
              <w:rPr>
                <w:rFonts w:cs="Arial" w:ascii="Arial" w:hAnsi="Arial"/>
                <w:sz w:val="20"/>
                <w:vertAlign w:val="subscript"/>
              </w:rPr>
              <w:t>7</w:t>
            </w:r>
            <w:r>
              <w:rPr>
                <w:rFonts w:cs="Arial" w:ascii="Arial" w:hAnsi="Arial"/>
                <w:sz w:val="20"/>
              </w:rPr>
              <w:t xml:space="preserve"> theo TCVN 41 - 63 và TCVN 43 - 6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Chiều rộng ră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B</w:t>
            </w:r>
            <w:r>
              <w:rPr>
                <w:rFonts w:cs="Arial" w:ascii="Arial" w:hAnsi="Arial"/>
                <w:sz w:val="20"/>
                <w:vertAlign w:val="subscript"/>
              </w:rPr>
              <w:t>7</w:t>
            </w:r>
            <w:r>
              <w:rPr>
                <w:rFonts w:cs="Arial" w:ascii="Arial" w:hAnsi="Arial"/>
                <w:sz w:val="20"/>
              </w:rPr>
              <w:t xml:space="preserve"> theo TCVN 41 - 63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Chiều rộng đỉnh ră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Bán kính chân ră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A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6 </w:t>
            </w:r>
            <w:r>
              <w:rPr>
                <w:rFonts w:cs="Arial" w:ascii="Arial" w:hAnsi="Arial"/>
                <w:sz w:val="20"/>
              </w:rPr>
              <w:t xml:space="preserve">theo TCVN 31 - 63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Bán kính đỉnh ră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1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6 </w:t>
            </w:r>
            <w:r>
              <w:rPr>
                <w:rFonts w:cs="Arial" w:ascii="Arial" w:hAnsi="Arial"/>
                <w:sz w:val="20"/>
              </w:rPr>
              <w:t xml:space="preserve">theo TCVN 31 - 63 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1:22:00Z</dcterms:created>
  <dc:creator>User</dc:creator>
  <dc:description/>
  <cp:keywords/>
  <dc:language>en-US</dc:language>
  <cp:lastModifiedBy>Admin</cp:lastModifiedBy>
  <dcterms:modified xsi:type="dcterms:W3CDTF">2016-03-08T11:22:00Z</dcterms:modified>
  <cp:revision>2</cp:revision>
  <dc:subject/>
  <dc:title>TIÊU CHUẨN NHÀ NƯỚC </dc:title>
</cp:coreProperties>
</file>