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663300"/>
          <w:sz w:val="26"/>
          <w:szCs w:val="26"/>
        </w:rPr>
        <w:t>Grams: “TECHNOLOGY”</w:t>
        <w:tab/>
        <w:tab/>
        <w:tab/>
        <w:tab/>
        <w:t xml:space="preserve"> Phone: Off: 0884-2300991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-617220</wp:posOffset>
            </wp:positionV>
            <wp:extent cx="1038225" cy="10420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663300"/>
          <w:sz w:val="26"/>
          <w:szCs w:val="26"/>
        </w:rPr>
        <w:t xml:space="preserve"> </w:t>
      </w:r>
      <w:r>
        <w:rPr>
          <w:b/>
          <w:color w:val="663300"/>
          <w:sz w:val="26"/>
          <w:szCs w:val="26"/>
        </w:rPr>
        <w:t>Email:  director_ap@jntuk.edu.in</w:t>
        <w:tab/>
        <w:tab/>
        <w:t xml:space="preserve">                        Fax: 0884-2300991</w:t>
      </w:r>
    </w:p>
    <w:p>
      <w:pPr>
        <w:pStyle w:val="Normal"/>
        <w:rPr>
          <w:b/>
          <w:b/>
          <w:color w:val="663300"/>
          <w:sz w:val="26"/>
          <w:szCs w:val="26"/>
        </w:rPr>
      </w:pPr>
      <w:r>
        <w:rPr>
          <w:b/>
          <w:color w:val="6633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663300"/>
          <w:sz w:val="26"/>
          <w:szCs w:val="26"/>
        </w:rPr>
      </w:pPr>
      <w:r>
        <w:rPr>
          <w:b/>
          <w:bCs/>
          <w:color w:val="663300"/>
          <w:sz w:val="26"/>
          <w:szCs w:val="26"/>
        </w:rPr>
        <w:t>JAWAHARLAL NEHRU TECHNOLOGICAL UNIVERSITY: KAKINADA</w:t>
      </w:r>
    </w:p>
    <w:p>
      <w:pPr>
        <w:pStyle w:val="Normal"/>
        <w:jc w:val="center"/>
        <w:rPr>
          <w:b/>
          <w:b/>
          <w:bCs/>
          <w:color w:val="663300"/>
          <w:sz w:val="26"/>
          <w:szCs w:val="26"/>
        </w:rPr>
      </w:pPr>
      <w:r>
        <w:rPr>
          <w:b/>
          <w:bCs/>
          <w:color w:val="663300"/>
          <w:sz w:val="26"/>
          <w:szCs w:val="26"/>
        </w:rPr>
        <w:t>KAKINADA-533003, Andhra Pradesh (India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-----------------------------------------------------------------------------------------------------------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2060"/>
          <w:sz w:val="22"/>
        </w:rPr>
        <w:t>Lr. No. JNTUK / DAP / Principals /</w:t>
      </w:r>
      <w:r>
        <w:rPr>
          <w:rFonts w:eastAsia="Calibri"/>
          <w:color w:val="002060"/>
          <w:sz w:val="22"/>
        </w:rPr>
        <w:t xml:space="preserve"> Guide lines for assigning Hall Ticket Numbers</w:t>
      </w:r>
      <w:r>
        <w:rPr>
          <w:color w:val="002060"/>
          <w:sz w:val="22"/>
        </w:rPr>
        <w:t>/6/10  Dt. 10-12-2010</w:t>
      </w:r>
    </w:p>
    <w:p>
      <w:pPr>
        <w:pStyle w:val="Normal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Dr. G.V.R. Prasada Raju </w:t>
      </w:r>
    </w:p>
    <w:p>
      <w:pPr>
        <w:pStyle w:val="Normal"/>
        <w:rPr/>
      </w:pPr>
      <w:r>
        <w:rPr>
          <w:b/>
          <w:color w:val="002060"/>
          <w:sz w:val="26"/>
          <w:szCs w:val="26"/>
        </w:rPr>
        <w:t xml:space="preserve">                    </w:t>
      </w:r>
      <w:r>
        <w:rPr>
          <w:b/>
        </w:rPr>
        <w:t xml:space="preserve">                    </w:t>
      </w:r>
      <w:r>
        <w:rPr>
          <w:b/>
          <w:color w:val="17365D"/>
          <w:sz w:val="22"/>
          <w:szCs w:val="22"/>
        </w:rPr>
        <w:t>B.E.,ME.,Ph.D.,MISTE.,FIE., FIGS</w:t>
      </w:r>
    </w:p>
    <w:p>
      <w:pPr>
        <w:pStyle w:val="Normal"/>
        <w:rPr/>
      </w:pPr>
      <w:r>
        <w:rPr>
          <w:b/>
          <w:color w:val="002060"/>
          <w:sz w:val="26"/>
          <w:szCs w:val="26"/>
        </w:rPr>
        <w:t xml:space="preserve">Director Academics &amp; Planning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/>
        <w:t>To</w:t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/>
        <w:t>The Principals of Affiliated Colleges of Pharmacy</w:t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/>
        <w:t>JNTUK Kakinada.</w:t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rPr/>
      </w:pPr>
      <w:r>
        <w:rPr/>
        <w:t xml:space="preserve">Sir, </w:t>
      </w:r>
    </w:p>
    <w:p>
      <w:pPr>
        <w:pStyle w:val="Normal"/>
        <w:tabs>
          <w:tab w:val="clear" w:pos="720"/>
          <w:tab w:val="left" w:pos="495" w:leader="none"/>
        </w:tabs>
        <w:ind w:left="1440" w:hanging="1440"/>
        <w:jc w:val="both"/>
        <w:rPr/>
      </w:pPr>
      <w:r>
        <w:rPr/>
        <w:tab/>
        <w:t>Sub:-</w:t>
        <w:tab/>
        <w:t>JNTUK – Academics &amp; Planning–</w:t>
      </w:r>
      <w:r>
        <w:rPr>
          <w:rFonts w:eastAsia="Calibri"/>
        </w:rPr>
        <w:t>Guidelines for assigning Hall Ticket Numbers</w:t>
      </w:r>
      <w:r>
        <w:rPr/>
        <w:t xml:space="preserve"> -reg.</w:t>
        <w:tab/>
      </w:r>
    </w:p>
    <w:p>
      <w:pPr>
        <w:pStyle w:val="Normal"/>
        <w:tabs>
          <w:tab w:val="clear" w:pos="720"/>
          <w:tab w:val="left" w:pos="495" w:leader="none"/>
        </w:tabs>
        <w:ind w:left="1440" w:hanging="1440"/>
        <w:jc w:val="center"/>
        <w:rPr/>
      </w:pPr>
      <w:r>
        <w:rPr/>
        <w:t>****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 xml:space="preserve">I am by the direction of Hon’ble Vice-Chancellor, wish to inform you that the following are the </w:t>
      </w:r>
      <w:r>
        <w:rPr>
          <w:rFonts w:eastAsia="Calibri"/>
        </w:rPr>
        <w:t xml:space="preserve">guidelines for assigning Hall Ticket numbers to the students </w:t>
      </w:r>
      <w:r>
        <w:rPr/>
        <w:t>under JNTUK.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</w:rPr>
        <w:t>GUIDELINES FOR ASSIGNING HALLTICKET NUMBER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JNTUK Kakinada students have unique Hall Ticket number for the entire duration of course. The Hall Ticket is of 10 characters. All the characters should be in capitals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>
          <w:trHeight w:val="6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.</w:t>
        <w:tab/>
        <w:t>First 2 digits indicate year of admission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For 20</w:t>
      </w:r>
      <w:r>
        <w:rPr>
          <w:rFonts w:eastAsia="Calibri"/>
          <w:b/>
          <w:bCs/>
          <w:u w:val="single"/>
        </w:rPr>
        <w:t>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51485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3.6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.</w:t>
        <w:tab/>
        <w:t>Next 2 digits indicate college code assigned by JNTU K 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rFonts w:eastAsia="Calibri"/>
        </w:rPr>
        <w:t xml:space="preserve">For college code </w:t>
      </w:r>
      <w:r>
        <w:rPr>
          <w:rFonts w:eastAsia="Calibri"/>
          <w:b/>
          <w:bCs/>
        </w:rPr>
        <w:t>6A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514850" cy="415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3.6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3. </w:t>
        <w:tab/>
        <w:t>Next 2 digits signifies course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A </w:t>
        <w:tab/>
        <w:t>B.Tech Regular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5A </w:t>
        <w:tab/>
        <w:t>B.Tech Lateral Entry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D </w:t>
        <w:tab/>
        <w:t>M.Tech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E </w:t>
        <w:tab/>
        <w:t>MBA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F </w:t>
        <w:tab/>
        <w:t>MCA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>1R</w:t>
        <w:tab/>
        <w:t>B.Pharmacy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>1S</w:t>
        <w:tab/>
        <w:t>M.Pharmacy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</w:rPr>
      </w:pPr>
      <w:r>
        <w:rPr>
          <w:rFonts w:eastAsia="Calibri"/>
        </w:rPr>
        <w:t>For 2010 admitted B.Tech Regular Student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514850" cy="415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3.6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</w:rPr>
      </w:pPr>
      <w:r>
        <w:rPr>
          <w:rFonts w:eastAsia="Calibri"/>
        </w:rPr>
        <w:t>For 2010 admitted B.Tech Lateral Entry Student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514850" cy="4152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3.6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4. </w:t>
        <w:tab/>
        <w:t>Next 2 digits signifies branch code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>01</w:t>
        <w:tab/>
        <w:t>Civi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02 </w:t>
        <w:tab/>
        <w:t>Electrical &amp; Electronics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03 </w:t>
        <w:tab/>
        <w:t>Mechanica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04 </w:t>
        <w:tab/>
        <w:t>Electronics &amp; Communications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05 </w:t>
        <w:tab/>
        <w:t>Computer Science &amp;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08 </w:t>
        <w:tab/>
        <w:t>Chemica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0 </w:t>
        <w:tab/>
        <w:t>Electronics &amp; Instrumentation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1 </w:t>
        <w:tab/>
        <w:t>Biomedica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2 </w:t>
        <w:tab/>
        <w:t>Information Technology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3 </w:t>
        <w:tab/>
        <w:t>Electronics &amp; Contro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19 </w:t>
        <w:tab/>
        <w:t>Electronics &amp; Computer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21 </w:t>
        <w:tab/>
        <w:t>Aeronautica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22 </w:t>
        <w:tab/>
        <w:t>Instrumentation &amp; Control Engineering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23 </w:t>
        <w:tab/>
        <w:t>Bio Technology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</w:rPr>
      </w:pPr>
      <w:r>
        <w:rPr>
          <w:rFonts w:eastAsia="Calibri"/>
        </w:rPr>
        <w:t>For ECE Branch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4514850" cy="4152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3.8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5. </w:t>
        <w:tab/>
        <w:t>Last 2 digits are roll numbers 01,02,03….99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>If the strength is more than 99, assign A0,A1,A2….A9, B0,B1,B2…B9…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</w:rPr>
      </w:pPr>
      <w:r>
        <w:rPr>
          <w:rFonts w:eastAsia="Calibri"/>
        </w:rPr>
        <w:t>For roll number 45 in ECE branch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4514850" cy="4152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2.7pt;mso-wrap-distance-left:9pt;mso-wrap-distance-right:9pt;mso-wrap-distance-top:0pt;mso-wrap-distance-bottom:0pt;margin-top:2.2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lang w:val="en-IN" w:eastAsia="en-US"/>
        </w:rPr>
      </w:pPr>
      <w:r>
        <w:rPr>
          <w:b/>
          <w:lang w:val="en-IN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34790</wp:posOffset>
            </wp:positionH>
            <wp:positionV relativeFrom="paragraph">
              <wp:posOffset>198755</wp:posOffset>
            </wp:positionV>
            <wp:extent cx="2263775" cy="874395"/>
            <wp:effectExtent l="0" t="0" r="0" b="0"/>
            <wp:wrapTight wrapText="bothSides">
              <wp:wrapPolygon edited="0">
                <wp:start x="22110" y="12351"/>
                <wp:lineTo x="22110" y="10312"/>
                <wp:lineTo x="4413" y="10312"/>
                <wp:lineTo x="4413" y="12351"/>
                <wp:lineTo x="22110" y="12351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24" t="22693" r="3669" b="20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</w:r>
    </w:p>
    <w:p>
      <w:pPr>
        <w:pStyle w:val="Normal"/>
        <w:jc w:val="both"/>
        <w:rPr/>
      </w:pPr>
      <w:r>
        <w:rPr/>
        <w:t>Copy to the Secretary to the Hon’ble Vice Chancellor</w:t>
      </w:r>
    </w:p>
    <w:p>
      <w:pPr>
        <w:pStyle w:val="Normal"/>
        <w:jc w:val="both"/>
        <w:rPr/>
      </w:pPr>
      <w:r>
        <w:rPr/>
        <w:t>Copy to the Rector</w:t>
      </w:r>
    </w:p>
    <w:p>
      <w:pPr>
        <w:pStyle w:val="Normal"/>
        <w:jc w:val="both"/>
        <w:rPr/>
      </w:pPr>
      <w:r>
        <w:rPr/>
        <w:t>Copy to the Registra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42314" o:spid="shape_0" fillcolor="#4f81bd" stroked="f" o:allowincell="f" style="position:absolute;margin-left:-57.85pt;margin-top:312.05pt;width:583.65pt;height:6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9:00Z</dcterms:created>
  <dc:creator>WWW.FIRSTRANKER.COM</dc:creator>
  <dc:description/>
  <cp:keywords/>
  <dc:language>en-US</dc:language>
  <cp:lastModifiedBy>Sastry</cp:lastModifiedBy>
  <cp:lastPrinted>2010-12-10T16:58:00Z</cp:lastPrinted>
  <dcterms:modified xsi:type="dcterms:W3CDTF">2010-12-10T14:11:00Z</dcterms:modified>
  <cp:revision>3</cp:revision>
  <dc:subject/>
  <dc:title/>
</cp:coreProperties>
</file>