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gas Besar Desain dan Analisis Algoritm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engerjaan      : berkelompok dengan jumlah anggota maksimum 4 orang  </w:t>
      </w:r>
    </w:p>
    <w:p>
      <w:pPr>
        <w:pStyle w:val="Normal"/>
        <w:rPr/>
      </w:pPr>
      <w:r>
        <w:rPr>
          <w:rFonts w:cs="Calibri" w:ascii="Calibri" w:hAnsi="Calibri"/>
        </w:rPr>
        <w:t>Pengumpulan  : 21 Mei 2012  (jam 12.00)</w:t>
      </w:r>
    </w:p>
    <w:p>
      <w:pPr>
        <w:pStyle w:val="Normal"/>
        <w:rPr/>
      </w:pPr>
      <w:r>
        <w:rPr>
          <w:rFonts w:cs="Calibri" w:ascii="Calibri" w:hAnsi="Calibri"/>
        </w:rPr>
        <w:t xml:space="preserve">Demo               : antara tanggal 22-23 Mei 2012 dengan asisten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skripsi Tuga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lompok  pecinta  alam  yang  sedang  berkemah  di  sebuah  bumi  perkemahan  terancam terkena  penyakit  menular  akibat  sungai  tercemar,  untuk  menghindari  hal  tersebut seorang dokter ditugaskan untuk memberikan obat kepada masing-masing pecinta alam tersebut. Dari  daftar  pengunjung,  tercatat  ada  6  (Enam)  kelompok  pecinta  alam  yang  sedang berkemah disana dengan rincian sebagai beriku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26385" cy="208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ter memulai dari tempat pendaftaran (A), berkeliling memberikan obat satu persatu kemudian  kembali  ke  tempat  pendaftaran.  Waktu  untuk  memberikan  obat  adalah  5 menit/orang, sedangkan waktu untuk perjalanan adalah 10 menit/jara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rak masing-masing lokasi perkemahan adalah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088130" cy="174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plementasikan  penyelesaian  persoalan  ini  dalam  sebuah  program  menggunakan strategi  :  Greedy,  dan pilih salah satu antara Backtracking,  dan  Branch  &amp;  Bound.  Sebagai  pembanding, selesaikan juga menggunakan Brute Force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nyelesaian persoalan mencakup :  </w:t>
      </w:r>
    </w:p>
    <w:p>
      <w:pPr>
        <w:pStyle w:val="Normal"/>
        <w:ind w:left="3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 Rute terbaik  </w:t>
      </w:r>
    </w:p>
    <w:p>
      <w:pPr>
        <w:pStyle w:val="Normal"/>
        <w:ind w:left="3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i.  Total waktu yang diperlukan untuk perjalanan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ahasa / tools pemrograman yang dapat digunakan :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/C++/Visual C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scal/Delphi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va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# .NET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iverables :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ftcopy Source Code program beserta executable files yang siap untuk di-run. Lengkapi dengan manual cara eksekusi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ftcopy laporan yang berisi analisis penyelesaian persoalan, dalam format .pdf, maks 20 halaman (TIDAK berisi copy source code program)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42" w:hanging="3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ftcopy source code + exe dan laporan dikirim melalui email ke : sviolina@gmail.com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dengan format subject : TugasBesar_DAA[NIMAnggotaKelompok],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dan format nama file : TugasBesarDAA[NIMAnggotaKelompok].[rar/zip]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nilaian  :  kebenaran  program,  kedalaman  analisis, dan  tampilan  (bonus  jik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nggunakan  GUI).  Penalti  berupa  nilai  akhir  E  akan  diberikan  untuk  segala  bentuk plagi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3:20:00Z</dcterms:created>
  <dc:creator>I. Ovyawan Herlistiono, MT</dc:creator>
  <dc:description/>
  <cp:keywords/>
  <dc:language>en-US</dc:language>
  <cp:lastModifiedBy>I. Ovyawan Herlistiono, MT</cp:lastModifiedBy>
  <dcterms:modified xsi:type="dcterms:W3CDTF">2012-05-07T23:31:00Z</dcterms:modified>
  <cp:revision>1</cp:revision>
  <dc:subject/>
  <dc:title>Tugas Besar Desain dan Analisis Algoritma</dc:title>
</cp:coreProperties>
</file>